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auka o państwie współczes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5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Katedra Prawa Konstytu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Stanisław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Katarzyna Szwed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Radosław Hrynkiewicz, mgr Krystian kaufman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37"/>
        <w:gridCol w:w="847"/>
        <w:gridCol w:w="826"/>
        <w:gridCol w:w="832"/>
        <w:gridCol w:w="811"/>
        <w:gridCol w:w="967"/>
        <w:gridCol w:w="1457"/>
        <w:gridCol w:w="200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punktów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Egzamin pisemny i zaliczenie pisemne w formie testowo-opisowej (1 pytanie opisowe i 10 pytań testowych jedno- lub wielokrotnego wyboru) lub w formie opisowej (3-5 pytań otwartych)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jomość prawa konstytucyj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ajęcia mają na celu zapoznanie studentów z zasadami dotyczącymi funkcjonowania państw jako wspólnoty politycznej, z istotą jego mechanizmów, z podstawowymi kategoriami teorii państwa, z funkcjonowaniem procesów i instytucji politycznych, ponadto uzyskanie wiedzy nt. zależności między państwem a procesami integracji i globalizacji. Wykład ma na celu wykształcenie umiejętności, analizowania, interpretowania i porównywania zjawisk związanych z funkcjonowaniem państwa, a także umiejętności wykorzystywania teorii państwa w działalności badawczej i praktycznej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eastAsia="Cambria"/>
          <w:sz w:val="18"/>
        </w:rPr>
      </w:pPr>
      <w:r>
        <w:rPr>
          <w:rFonts w:eastAsia="Cambria"/>
          <w:sz w:val="18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definiuje i wyjaśnia podstawowe pojęcia z zakresu nauki o państwie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O5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student wymienia najważniejsze kategorii właściwe dla teorii państwa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14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student charakteryzuje wzajemne relacje pomiędzy naczelnymi organami państwa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O3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</w:rPr>
            </w:pPr>
            <w:r>
              <w:rPr>
                <w:rFonts w:eastAsia="Cambria"/>
                <w:sz w:val="18"/>
              </w:rPr>
              <w:t xml:space="preserve">student formułuje indywidualne poglądy i przemyślenia na podstawie uzyskanych informacji;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O9++, K_W10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prezentuje zasady funkcjonowania państwa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O4+, K_W11+, K_W1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rozpoznaje i porównuje poszczególne mechanizmy w funkcjonowaniu państwa oraz zjawiska polityczne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3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klasyfikuje formy różnych państw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1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dyskutuje nad problematyką mechanizmów funkcjonowania naczelnych organów państwowych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7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wyraża samodzielne stanowisko w kwestii funkcjonowania państwa i jego instytucji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2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analizuje możliwości przeniesienia poszczególnych rozwiązań występujących w innych państwach na grunt polski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O5+, K_U1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podejmuje próbę wskazania mechanizmów najlepiej funkcjonujących w społeczeństwach;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O3+, K_KO4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chętnie podejmuje się działalności w ramach społeczeństwa obywatelskiego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O7+++, K_KO8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chętnie podejmuje się aktywnego uczestnictwa w dyskusjach dotyczących funkcjonowania państw na świecie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O1+, K_KO4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docenia znaczenie wartości demokratycznych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O4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4606"/>
            </w:tblGrid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Treści merytoryczne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Nazwa i definicje państwa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Teorie powstania państwa, cechy konstytutywne państwa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Teorie negujące istnienie państwa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a fikcyjne i wirtualne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Cele i funkcje państwa. Symbole państw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Władza państwowa. Racja stanu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Formy państw współczesnych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Formy rządu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/>
                  </w:pPr>
                  <w:r>
                    <w:rPr>
                      <w:sz w:val="16"/>
                    </w:rPr>
                    <w:t xml:space="preserve">Terytorialna struktura państwa – 2 godziny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Metody sprawowania władzy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o a naród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o a inne formy organizacji społeczeństwa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o wobec procesów integracji europejskiej i globalizacji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Dezintegracja państw współczesnych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Suma godzin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30 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4606"/>
            </w:tblGrid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Treści merytoryczne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Nazwa i definicje państwa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Teorie powstania państwa, cechy konstytutywne państwa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Teorie negujące istnienie państwa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a fikcyjne i wirtualne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Cele i funkcje państwa. Symbole państw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Władza państwowa. Racja stanu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Formy państw współczesnych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Formy rządu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/>
                  </w:pPr>
                  <w:r>
                    <w:rPr>
                      <w:sz w:val="16"/>
                    </w:rPr>
                    <w:t xml:space="preserve">Terytorialna struktura państwa – 2 godziny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Metody sprawowania władzy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o a naród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o a inne formy organizacji społeczeństwa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o wobec procesów integracji europejskiej i globalizacji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Dezintegracja państw współczesnych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Suma godzin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30 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i ćwiczenia: metoda wykładu dydaktycznego przy użyciu metod nauczania teoretycznego, praktycznego, aktywizującego oraz sprzętu multimedialnego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1 - 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sz w:val="22"/>
              </w:rPr>
              <w:t>Egzamin, Pisemne sprawdzenie wiedz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czba możliwych punktów do zdobycia: 15; skala ocen: 8-9 pkt. – dostateczny, 10-11 pkt. – plus dostateczny, 12-13 pkt. – dobry, 14 pkt. – plus dobry, 15 pkt. – bardzo dobry. Przewidywany czas trwania egzaminu  1 godz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używanie poprawnej terminologii, kompletność odpowiedz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  <w:gridCol w:w="1474"/>
            </w:tblGrid>
            <w:tr>
              <w:trPr/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wykład</w:t>
                    <w:tab/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30 godz. </w:t>
                  </w:r>
                </w:p>
              </w:tc>
            </w:tr>
            <w:tr>
              <w:trPr/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ćwiczenia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30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8 punktów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Nakład pracy związany z zajęciami wymagającymi bezpośredniego udziału nauczyciela akademickiego wynosi: 30+30+4+1=65 godz., co odpowiada ok. 3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. Sagan, V. Serzhanova, Nauka o państwie współczesnym, Warszawa 2013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i/>
              </w:rPr>
              <w:t>Nauka o państwie</w:t>
            </w:r>
            <w:r>
              <w:rPr>
                <w:rFonts w:eastAsia="Cambria" w:cs="Times New Roman" w:ascii="Times New Roman" w:hAnsi="Times New Roman"/>
              </w:rPr>
              <w:t>, red. P. Kaczorowski, Warszawa 200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Szmulik B., Żmigrodzki M., </w:t>
            </w:r>
            <w:r>
              <w:rPr>
                <w:rFonts w:eastAsia="Cambria" w:cs="Times New Roman" w:ascii="Times New Roman" w:hAnsi="Times New Roman"/>
                <w:i/>
              </w:rPr>
              <w:t>Wprowadzenie do nauki o państwie i polityce</w:t>
            </w:r>
            <w:r>
              <w:rPr>
                <w:rFonts w:eastAsia="Cambria" w:cs="Times New Roman" w:ascii="Times New Roman" w:hAnsi="Times New Roman"/>
              </w:rPr>
              <w:t>, Lublin 200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Cs/>
              </w:rPr>
              <w:t xml:space="preserve">Winczorek P., </w:t>
            </w:r>
            <w:r>
              <w:rPr>
                <w:rFonts w:eastAsia="Cambria" w:cs="Times New Roman" w:ascii="Times New Roman" w:hAnsi="Times New Roman"/>
                <w:bCs/>
                <w:i/>
                <w:iCs/>
              </w:rPr>
              <w:t>Nauka o państwie</w:t>
            </w:r>
            <w:r>
              <w:rPr>
                <w:rFonts w:eastAsia="Cambria" w:cs="Times New Roman" w:ascii="Times New Roman" w:hAnsi="Times New Roman"/>
                <w:bCs/>
              </w:rPr>
              <w:t>, Warszawa 2011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 xml:space="preserve">Zieliński E.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 w:val="22"/>
              </w:rPr>
              <w:t>Nauka o państwie i polityce</w:t>
            </w: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, Warszawa 2006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40:00Z</dcterms:created>
  <dc:creator>...</dc:creator>
  <dc:description/>
  <cp:keywords/>
  <dc:language>en-US</dc:language>
  <cp:lastModifiedBy>user</cp:lastModifiedBy>
  <dcterms:modified xsi:type="dcterms:W3CDTF">2017-10-06T11:49:00Z</dcterms:modified>
  <cp:revision>20</cp:revision>
  <dc:subject/>
  <dc:title/>
</cp:coreProperties>
</file>